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8255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від 19.02.2021 </w:t>
      </w:r>
      <w:r>
        <w:rPr>
          <w:b/>
          <w:sz w:val="28"/>
          <w:u w:val="single"/>
        </w:rPr>
        <w:t>№</w:t>
      </w:r>
      <w:r>
        <w:rPr>
          <w:b/>
          <w:sz w:val="28"/>
          <w:u w:val="single"/>
          <w:lang w:val="uk-UA"/>
        </w:rPr>
        <w:t xml:space="preserve">69 </w:t>
      </w:r>
      <w:r>
        <w:rPr>
          <w:b/>
          <w:sz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ї комісії для вжиття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запобігання різкому зроста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робіття під час масового вивіль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 та відповідного Положення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виконання статті 48 Закону України «Про зайнятість населення», постанови Кабінету Міністрів України від 22.04.2013 № 305 «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»          та у зв’язку із кадровими змінами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ИРІШИВ 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тердити новий склад спеціальної комісії для вжиття заходів щодо запобігання різкому зростанню безробіття під час масового вивільнення працівників згідно з додатком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Положення про спеціальну комісію для вжиття заходів щодо запобігання різкому зростанню безробіття під час масового вивільнення працівників згідно з додатком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важати таким, що втратило чинність рішення виконавчого комітету міської ради від 19.12.2018 № 235 «Про затвердження складу спеціальної комісії для вжиття заходів щодо запобіганню різкому зростанню безробіття    під час масового вивільнення працівників»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Олександр </w:t>
      </w:r>
      <w:r>
        <w:rPr>
          <w:sz w:val="28"/>
          <w:lang w:val="uk-UA"/>
        </w:rPr>
        <w:t xml:space="preserve">  СИТАЙЛО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 Павло ІВАН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_ Віталій ЛУКАШ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_ Ірина КОПИЛО</w:t>
      </w:r>
    </w:p>
    <w:p>
      <w:pPr>
        <w:pStyle w:val="Normal"/>
        <w:rPr>
          <w:lang w:val="uk-UA"/>
        </w:rPr>
      </w:pPr>
      <w:r>
        <w:rPr>
          <w:lang w:val="uk-UA"/>
        </w:rPr>
        <w:t>____________ Михайло ПАРФІН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_ Сергій НЕДОГАРОК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</w:t>
      </w:r>
      <w:r>
        <w:rPr>
          <w:sz w:val="22"/>
          <w:szCs w:val="22"/>
          <w:lang w:val="uk-UA"/>
        </w:rPr>
        <w:t>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від 19.02.2021 № 69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пеціальної комісії для вжиття заходів щодо запобігання різкому зростанн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робіття під час масового вивільнення праці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заступник міського голови, голова комісії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НЕДОГАРОК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, 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ГРИЩЕНКО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начальник відділу сімейної, гендерної політики     та з питань праці управління праці та соціального захисту населення, секретар комісії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БОРИСЕНК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;</w:t>
            </w:r>
          </w:p>
          <w:p>
            <w:pPr>
              <w:pStyle w:val="Normal"/>
              <w:ind w:left="144" w:hanging="1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ПРОТИВЕНЬ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Малинської міської філії Житомирського обласного центру зайнятості         (за згодою);</w:t>
            </w:r>
          </w:p>
          <w:p>
            <w:pPr>
              <w:pStyle w:val="Normal"/>
              <w:ind w:left="252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СИВ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інспектор управління Держпраці у Житомир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ТЕРЕЩЕНК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економіки та інвестиці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ТКАЧЕНК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державний ревізор-інспектор Коростенського відділу податків і зборів з фізичних осіб та проведення камеральних перевірок управління податкового адміністрування  фізичних осіб Головного управління Державної податкової служби у Житомир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ХАРИТОНЧУК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забезпечення наповнення бюджету фінансово-економічного управління Головного управління Пенсійного фонду України у Житомирській області (за згодою)</w:t>
            </w:r>
          </w:p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   Ірина КОПИЛО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2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sz w:val="22"/>
          <w:szCs w:val="22"/>
          <w:lang w:val="uk-UA"/>
        </w:rPr>
        <w:t>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від  19.02.2021  №  69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спеціальну комісію для вжиття заходів щодо запобігання різкому зростанню безробіття під час масового вивільнення працівни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Спеціальна комісія для вжиття заходів щодо запобігання різкому зростанню безробіття під час масового вивільнення працівників (далі – комісія)                  є  дорадчим органом виконавчого комітету міської ради, створена з метою реалізації в повному обсязі повноважень, визначених чинним законодавством    в частині забезпечення державних гарантій  у разі вивільнення працівників, підвищення їх соціальної захищеності, проведення інформаційної, консультативної та роз’яснювальної роботи серед роботодавців щодо дотримання  ними вимог чинного законодавства у разі вивільнення працівників, дотримання  гарантій в оплаті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Комісія у своїй діяльності керується Конституцією України, Законом України «Про місцеве самоврядування», Законом України «Про зайнятість населення» та іншими  нормативно-правовими актами, у тому числі цим Положенн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комісії 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розроблення комплексу заходів для підприємства, на якому передбачається масове вивільнення працівників, спрямованих на зменшення чисельності вивільнюваних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ідготовка пропозицій щодо внесення змін до територіальних та місцевих програм зайнятості насел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відповідно до покладених на неї завда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1.Аналізує здійснені роботодавцями заходи щодо зменшення чисельності вивільнюваних працівни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2. Надає консультативно-методичну  допомогу підприємствам, на яких планується вивільнення працівників, щодо залучення фінансової та іншої допомог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3.Подає пропозиції щод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розширення сфери застосування праці  за рахунок створення робочих місць у пріоритетних видах економічної діяльності, розвитку малого бізнесу, сприяння підприємницькій діяльності вивільнюваних працівників, фермерських господарств, організації громадських робіт для працівників 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мінімізації наслідків вивільнення працівник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має прав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1.Отримувати в установленому порядку від місцевих органів самоврядування, виконавчої влади, підприємств, установ, організацій інформацію, необхідну для виконання покладених на неї завда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2. Залучати до участі у своїй роботі представників місцевих органів влади, підприємств, установ та організацій (за погодженням із їх керівниками),  представників профспілкових організацій, а також незалежних експертів, або фахівців відповідного напряму (за згодою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 Організація роботи Комісії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1. Склад комісії та Положення про неї затверджується рішенням виконавчого комітету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2.Формою роботи комісії є засідання, що проводяться за рішенням голови комісії, у міру потреби (при надходженні інформації від служби зайнятості щодо суб’єктів господарювання, які планують вивільнення працівників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Комісія утворюється у складі голови комісії, заступника голови комісії, секретаря та членів коміс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6.3.Члени комісії мають право ініціювати проведення позачергових засідань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6.4. Засідання комісії вважається правомочним, якщо на ньому присутні  половина складу комісії. У разі відсутності члена комісії з поважних причин  (відпустка, хвороба, відрядження тощо),  відсутнього, на правах члена комісії заміщає особа, яка відповідно до наказу чи посадової інструкції виконує його обов’язки в організації, яку він представляє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Пропозиції та рекомендації комісії оформляються протоколом засідання,  який підписують голова (або головуючий на засіданні) та секретар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Протокол засідання комісії підписується упродовж трьох робочих днів від дати проведення засідання та розсилається членам комісії упродовж двох робочих днів, з дати підпис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Член комісії, який не підтримує пропозиції та/чи рекомендації, може викласти у письмовій формі свою окрему думку, що додається до протоколу засід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5. Голова комісії веде засідання комісії, здійснює контроль за виконанням покладених на комісію прав та обов’язків. Заступник голови комісії виконує обов’язки голови у разі його відсутно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а справами виконкому                                               Ірина КОПИЛ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23:00Z</dcterms:created>
  <dc:creator>User</dc:creator>
  <dc:description/>
  <cp:keywords/>
  <dc:language>en-US</dc:language>
  <cp:lastModifiedBy>1</cp:lastModifiedBy>
  <cp:lastPrinted>2021-02-22T14:44:00Z</cp:lastPrinted>
  <dcterms:modified xsi:type="dcterms:W3CDTF">2021-02-22T12:45:00Z</dcterms:modified>
  <cp:revision>32</cp:revision>
  <dc:subject/>
  <dc:title/>
</cp:coreProperties>
</file>